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564042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8155052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798195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6357050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1449205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0971900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79519017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84380764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5188259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9555417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95496365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1986764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6140678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50249261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